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3340"/>
        <w:gridCol w:w="1678"/>
        <w:gridCol w:w="2667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E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ULAR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ITUCION EDUCATIVA TECNICA INDUSTRIAL GUSTAVO JIMENEZ 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G.OSCAR RODRIGUEZ MEDIN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Osrome2006@yahoo.com</w:t>
              </w:r>
            </w:hyperlink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4316545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.DELMER MESA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Hooke48@hotmail.com</w:t>
              </w:r>
            </w:hyperlink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38422337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n este taller ustedes jugarán el papel de líder de proyecto de administración de sistemas de su institución, o debe suponer que en calidad de docente especializado pertenece al equipo interdisciplinario de su institución que colabora en la decisión de los sistemas de información a implantar y que le generan valor agregado a los objetivos y procesos de su institución.  Para desarrollarlo es importante que se basen en el módulo TIC del CD, en la plataforma KOSMOS, en consultas a </w:t>
      </w:r>
      <w:hyperlink r:id="rId4">
        <w:r>
          <w:rPr>
            <w:rStyle w:val="InternetLink"/>
          </w:rPr>
          <w:t>www.google.com</w:t>
        </w:r>
      </w:hyperlink>
      <w:r>
        <w:rPr/>
        <w:t xml:space="preserve"> si así lo requieren y en lo aportado por el profesor y por ustedes mismos por supuesto que son partícipes activos de una institución educ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ste caso suponemos que el sistema de información a montar es la plataforma KOSMOS, un sistema de acceso vía web, que según “el vendedor de este software sirve de apoyo administrativo, educativo, comunicativo y apoyo personal a su institución, y que le va a mejorar SU INSTITUCION en todos los sentido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la realización de este taller resolverán las siguientes preguntas que sus respuestas serán compartidas en clase, es muy importante que lo resuelvan para el colegio ya sea rural o urbano cuando así se solic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TOS!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a los siguientes puntos para cada caso</w:t>
      </w:r>
    </w:p>
    <w:p>
      <w:pPr>
        <w:pStyle w:val="Normal"/>
        <w:jc w:val="both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5449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legio </w:t>
            </w:r>
          </w:p>
        </w:tc>
      </w:tr>
      <w:tr>
        <w:trPr>
          <w:trHeight w:val="194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ión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TENER A LA INSTITUCION EDUCATIVA TECNICA INDUSTRIAL GUSTAVO JIMENEZ COMO EL MEJOR CENTRO DE FORMACION ACADEMICA Y TECNOLOGICA FORMADORA DE LOS MEJORES BACHILLERES TECNICOS CON UN ALTO NIVEL DE PREPARACION FUNDAMENTADA EN LA GESTION DE CONOCIMIENTO LA CREACION DE EMPRESA Y LA REALIZACION HUMANA DESDE UN PROYECTO DE VIDA QUE GENERE BIENESTAR CIENCIA CONOCIMIENTO,Y TECNOLOGIA PARA SERVIRLE A UN MUNDO MEJOR</w:t>
            </w:r>
          </w:p>
        </w:tc>
      </w:tr>
      <w:tr>
        <w:trPr>
          <w:trHeight w:val="263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Misión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ALIFICAR ACREDITAR Y CERTIFICAR EL PERSONAL, LAS DEPENDENCIAS Y TODOS LOS RECURSOS INSTITUCIONALES PARA BRINDAR UN OPTIMO SERVICIO EDUCATIVO CON CALIDAD ACADEMICA TECNICA Y TECNOLOGICA; FUNDAMENTADA EN LA GESTION DEL CONOCIMIENTO Y EN LA DAQUISICION DE LA DISCIPLINA, LOS VALORES APTITUDES Y COMPETENCIAS PARA FORMASR PERSONAS INTEGRALES ALTAMENTE COMPETITIVAS EN LIDERAZGO INNOVACION CIENCIA Y TECNOLOGIA</w:t>
            </w:r>
          </w:p>
        </w:tc>
      </w:tr>
      <w:tr>
        <w:trPr>
          <w:trHeight w:val="119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jetivos de su institución(mínimo dos)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AR BACHILLERES TECNICOS INDUSTRIALES CAPACITADOS EN PROCEDIMIENTOS DE MANOFACTURA,PROCESOS DE PRODUCCION ,MANTENIMIENTO SEGURIDAD OINDUSTRIAL CAPACES DE IMNOVAR Y AFRONTAR LOS DESAFIOS DEL MUNDO ACTU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RECONOCER QUE LA EDUCACION TECNICA INDUSTRIAL FAVORECE EL CONOCIMIENTO INTEGRADO DE LA TECNOLOGIA ,LA CIENCIA EL ARTE LAS ACTITUDES Y VALORES ;LO CUAL FACILITA  LA VINCULACION FUNCIONAL DE LA EDUCACION CON LA VIDA CTIVA DEL TRABAJO PARA PLANTEAR Y RESOLVER PROBLEMAS QUE CONTRIBUYEN EL MEJORAMIENTO DE LA CALIDAD DE VIDA PERSONAL COMUNITARIA Y DEL ENTORNO </w:t>
            </w:r>
          </w:p>
        </w:tc>
      </w:tr>
      <w:tr>
        <w:trPr>
          <w:trHeight w:val="187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strategias: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APLICACIÓN E INTERPRETACION CORRECTA DE LAS NORMAS EXIGIDAS POR EL MEN, Y EL PEI DE LA INSTITUC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EL USO RACIONAL DE  LOS RECURSOS HUMANOS , LA PLANTA FISICA  Y ADMON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a una lista de debilidades, oportunidades, fortalezas y amenazas de está plataforma Kosmos.</w:t>
      </w:r>
    </w:p>
    <w:p>
      <w:pPr>
        <w:pStyle w:val="Normal"/>
        <w:jc w:val="both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573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legio</w:t>
            </w:r>
          </w:p>
        </w:tc>
      </w:tr>
      <w:tr>
        <w:trPr>
          <w:trHeight w:val="116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bilidades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institución educativa debe hacer doble registro de matrícul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l acceso es limitado para algunos procesos académicos y administrativos</w:t>
            </w:r>
          </w:p>
        </w:tc>
      </w:tr>
      <w:tr>
        <w:trPr>
          <w:trHeight w:val="88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ortunidades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en manejo de la informació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plicación de las TICS.  </w:t>
            </w:r>
          </w:p>
        </w:tc>
      </w:tr>
      <w:tr>
        <w:trPr>
          <w:trHeight w:val="125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talezas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información es organizada, exacta  y rápid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y retroalimentación en la información.  </w:t>
            </w:r>
          </w:p>
        </w:tc>
      </w:tr>
      <w:tr>
        <w:trPr>
          <w:trHeight w:val="1251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enazas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 toda la comunidad educativa puede tener acceso al sistema de  información por las limitaciones tecnológicas y de segurida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Una vez definido el punto 1 y el punto 2, es decir basado en la visión, misión, objetivos o estrategias de su institución, como también en el análisis de las debilidades, oportunidades, fortalezas, y amenazas de la plataforma KOSMOS, usted considera que es favorable montar Kosmos en su institución?  Si no es así explique por qué para cada ca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TA: SI ES FAVORABLE POR EL MANEJO,CONTROL Y SEGURIDAD  DE LA INFORM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pongamos que para el colegio si considero que debe montar la plataforma KOSMOS, defina brevemente como sería para lograr poco a poco según las etapas de iniciación, aplicación e integración para el uso masivo de este sistema para los diferentes tipos de usuarios y así poderle sacar el máximo provec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203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s de usuari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iciació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licació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ol/uso masiv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ent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PACITACIO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OCIMIENTO Y DESARROL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VALUACION PERMANENTE DE LOS PROCESO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to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sentación  y Motivación a la comunidad educativ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stalación de la nueva plataform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ificación y  acciones correctivas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í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pacitación en el manejo del sistem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cución del programa que le compete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ciones  preventivas en la aplicació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ro administrativ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ocimiento de las herramientas especificas acordes con el carg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arrollo de los proces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licación de las nuevas herramienta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udiant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ministrar el manejo de la plataform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so personalizado y adecuado de la plataform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ificar la veracidad de la informació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dres de famil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ministrar el manejo de la plataform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so personalizado y adecuado de la plataform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ificar la veracidad de la información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contestaron que la plataforma KOSMOS no aplica para el colegio, haga una breve propuesta de una tecnología que considera según los puntos 1 y 2, que aplique y ayude a sus procesos de educación actual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pues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ONCLUSION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ermite el buen manejo de la informa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a seguridad y confiabilidad desarrolla un alto grado credibilidad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s interactiva entre  los diferentes estamentos de la comunidad educativa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ermite  realizar acciones preventivas y de mejoramiento en la informa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imina barreras de comunicación entre los integrantes de la comunidad educativa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horro de costos innecesarios en papelerí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TALLER TIC como herramienta informática educativ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ome2006@yahoo.com" TargetMode="External"/><Relationship Id="rId3" Type="http://schemas.openxmlformats.org/officeDocument/2006/relationships/hyperlink" Target="mailto:Hooke48@hotmail.com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4:18:00Z</dcterms:created>
  <dc:creator>usuario</dc:creator>
  <dc:description/>
  <cp:keywords/>
  <dc:language>en-US</dc:language>
  <cp:lastModifiedBy>COMPAQ</cp:lastModifiedBy>
  <cp:lastPrinted>2011-03-26T07:30:00Z</cp:lastPrinted>
  <dcterms:modified xsi:type="dcterms:W3CDTF">2011-05-04T14:26:00Z</dcterms:modified>
  <cp:revision>3</cp:revision>
  <dc:subject/>
  <dc:title>TALLER SISTEMAS E INFORMATICA</dc:title>
</cp:coreProperties>
</file>